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13 марта 2025 года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z w:val="28"/>
          <w:szCs w:val="28"/>
        </w:rPr>
        <w:t>ст. Старощербиновская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Информационный бюллетень № 7(578)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Органов местного самоуправления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Щербиновский район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40"/>
        <w:gridCol w:w="947"/>
      </w:tblGrid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13.03.2025 № 106 «О закреплении за муниципальными дошкольными образовательными организациями муниципального образования Щербиновский район территорий населенных пунктов муниципального образования Щербиновский район на 2025 год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13.03.2025 № 107 «О закреплении за муниципальными общеобразовательными организациями муниципального образования Щербиновский район территорий населенных пунктов муниципального образования Щербиновский район на 2025 год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Правовые акты администрации</w:t>
      </w:r>
    </w:p>
    <w:p>
      <w:pPr>
        <w:pStyle w:val="Normal"/>
        <w:autoSpaceDE w:val="false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Щербиновский район,</w:t>
      </w:r>
    </w:p>
    <w:p>
      <w:pPr>
        <w:pStyle w:val="Normal"/>
        <w:autoSpaceDE w:val="false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отраслевых (функциональных) органов местного самоуправления и</w:t>
      </w:r>
    </w:p>
    <w:p>
      <w:pPr>
        <w:pStyle w:val="Normal"/>
        <w:autoSpaceDE w:val="false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должностных лиц местного</w:t>
      </w:r>
    </w:p>
    <w:p>
      <w:pPr>
        <w:pStyle w:val="Normal"/>
        <w:autoSpaceDE w:val="false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самоуправления муниципального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mallCaps/>
          <w:sz w:val="48"/>
          <w:szCs w:val="48"/>
        </w:rPr>
        <w:t>образования Щербиновский район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13.03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0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О закреплении за муниципальными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дошкольными образовательными организациям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территорий населенных пунктов муниципального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разования Щербиновский район на 2025 год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/>
      </w:pPr>
      <w:r>
        <w:rPr>
          <w:szCs w:val="22"/>
        </w:rPr>
        <w:t>В соответствии с Федеральным законом от 29 декабря 2012 года № 273-ФЗ «Об образовании в Российской Федерации», приказом Министерства просвещения Российской Федерации от 15 мая 2020 года № 236 «Об утверждении Порядка приема на обучение по образовательным программам дошкольного образования», уставом муниципального образования Щербиновский район, в целях соблюдения конституционных прав граждан при приеме в организации, осуществляющие образовательную деятельность по образовательным программам дошкольного образования  п о с т а н о в л я ю:</w:t>
      </w:r>
    </w:p>
    <w:p>
      <w:pPr>
        <w:pStyle w:val="Normal"/>
        <w:ind w:firstLine="709"/>
        <w:jc w:val="both"/>
        <w:rPr/>
      </w:pPr>
      <w:r>
        <w:rPr>
          <w:szCs w:val="22"/>
        </w:rPr>
        <w:t>1. Закрепить за муниципальными дошкольными образовательными организациями муниципального образования Щербиновский район территории населенных пунктов муниципального образования Щербиновский район на 2025 год (прилагается).</w:t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2. Признать утратившим силу постановление администрации муниципального образования Щербиновский район от 15 марта 2024 года № 238 «О закреплении за муниципальными дошкольными образовательными организациями муниципального образования Щербиновский район территорий населенных пунктов муниципального образования Щербиновский район». </w:t>
      </w:r>
    </w:p>
    <w:p>
      <w:pPr>
        <w:pStyle w:val="Normal"/>
        <w:ind w:firstLine="709"/>
        <w:jc w:val="both"/>
        <w:rPr/>
      </w:pPr>
      <w:r>
        <w:rPr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2"/>
        </w:rPr>
        <w:t>4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Cs w:val="22"/>
        </w:rPr>
      </w:pPr>
      <w:r>
        <w:rPr>
          <w:szCs w:val="22"/>
        </w:rPr>
        <w:t>5. Контроль за выполнением настоящего постановления возложить на заместителя главы муниципального образования Щербиновский район И.С. Киселеву.</w:t>
      </w:r>
    </w:p>
    <w:p>
      <w:pPr>
        <w:pStyle w:val="Normal"/>
        <w:ind w:firstLine="709"/>
        <w:jc w:val="both"/>
        <w:rPr/>
      </w:pPr>
      <w:r>
        <w:rPr>
          <w:szCs w:val="22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Исполняющий полномочия глав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муниципального образования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2"/>
        </w:rPr>
        <w:t>Щербиновский район                                                                                          С.Ю. Дормидон</w:t>
      </w:r>
      <w:r>
        <w:rPr/>
        <w:t>т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01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Щербиновский район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 13.03.2025 № 106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ТЕРРИТОРИ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населенных пунктов муниципального образования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Щербиновский район, закрепленные за муниципальными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дошкольными образовательными организациями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униципального образования Щербиновский район на 2025 год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52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еобразовательной организа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Территория, закрепленная за муниципальной общеобразовательной организаци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Муниципальное бюджетное дошкольное образовательное учреждение детский сад № 1 муниципального образования Щербиновский район 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станица Старощербинов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таницы Старощербиновской: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улица Степана Разина от № 2 до № 124 (четная сторона), от № 1 до № 71 (нечетная сторона);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Розы Люксембург от № 2 до № 106 (четная сторона), от № 1 до № 9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Карла Либкнехта от № 2 до № 106 (четная сторона), от № 2 до № 11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Лермонтова от № 2 до № 86 (четная сторона), от № 1 до № 57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Первомайская от № 2 до № 74 (чё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Свердлова от № 2 до № 42 (четная сторона), от № 1 до № 5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8 Марта от № 2 до № 62 (четная сторона), от № 1 до № 7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Тельмана от № 2 до № 62 (четная сторона), от № 1 до № 7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лица Чехова от № 2 до № 76 (четная сторона),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 № 1 до № 7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расная от № 2 до № 48 (четная сторона), от № 1 до № 6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Советов от № 2 до № 52 (четная сторона), от № 1 до № 3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Ленина от № 1 до № 75 (нечётная сторон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Муниципальное бюджетное дошкольное образовательное учреждение детский сад № 2 муниципального образования Щербиновский район хутор Любимов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хутора Любимов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униципальное бюджетное дошкольное образовательное </w:t>
            </w:r>
            <w:r>
              <w:rPr>
                <w:color w:val="000000"/>
                <w:sz w:val="20"/>
                <w:szCs w:val="22"/>
              </w:rPr>
              <w:t xml:space="preserve">учреждение </w:t>
            </w:r>
            <w:r>
              <w:rPr>
                <w:sz w:val="20"/>
                <w:szCs w:val="22"/>
              </w:rPr>
              <w:t>детский сад № 3 муниципального образования Щербиновский район станица Новощербинов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таницы Новощербиновской: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Телеграфная от № 1 до № 4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очубея от № 2 до № 20 (четная сторона), от № 1 до № 1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Пушкина от № 2 до № 48 (четная сторона), от № 1 до № 3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лица Мира от № 2 до № 74 (четная сторона),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 № 47 до № 6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азачья от № 2 до № 22 (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Дружбы от № 44 до № 82 (четная сторона), от № 53 до № 105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Запорожская от № 50 до № 88 (четная сторона), от № 51 до № 9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Шевченко от № 74 до № 114 (четная сторона), от № 77 до № 119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Октябрьская от № 102 до № 134 (четная сторона), от № 149 до № 197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Калинина от № 124 до № 154 (четная сторона), от № 83 до № 11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Базарная от № 116 до № 122 (четная сторона), от № 107 до № 14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Ейская от № 130 до № 156 (четная сторона), от № 103 до № 10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Лермонтова от № 101 до № 127 (нечетная сторона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Муниципальное бюджетное дошкольное образовательное учреждение детский сад № 4 муниципального образования Щербиновский район село Ейское Укрепле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ела Ейское Укрепл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Муниципальное бюджетное дошкольное образовательное учреждение центр развития ребенка – детский сад № 5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таницы Старощербиновской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Речная от № 21 до № 5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Степана Разина от № 186 до № 258 (четная сторона), от № 129 до № 175/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Розы Люксембург от № 176 до № 258/1 (четная сторона, от № 153 до № 22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арла Либкнехта от № 174 до 194 (четная сторона, от № 181 до № 195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Лермонтова от № 164 до № 260 (четная сторона), от № 121 до № 19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Мира от № 66 до № 164 (четная сторона), от № 47 до № 14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Первомайская от № 130 до № 270 (четная сторона), от № 195 до № 303 (нечетная сторона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Шевченко от № 152 до № 264 (чет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орона), от № 195 до 317/9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Сакко и Ванцетти от № 210 до № 330 (четная сторона), от № 165 до № 26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расина от № 152 до № 244 (четная сторона), от № 99 до № 17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ереулок Чапаева от № 34 до № 66 (четна сторона), от № 41 до 77 (нечетная сторона); 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ереулок Школьный от № 2 до № 18 (четная сторона), от № 1 до № 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улок Южный от № 2 до № 26 (четная сторона), от № 1 до № 13 (нечетная сторона):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Краснопартизанская от № 166 до № 168 (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Урицкого от № 2 до № 18 (четная сторона), от № 1 до № 1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Войкова от № 2 до № 20 (четная сторона), от № 1 до № 1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Победы от № 2 до № 30 (четная сторона), от № 1 до № 4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Украинская от № 2 до № 70 (четная сторона), от № 1 до № 49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Максима Горького от № 2 до № 70/1 (четная сторона), от № 1 до № 67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40 лет Октября от № 2 до № 100 (четная сторона), от № 1 до № 109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Карла Маркса от № 2 до № 122 (четная сторона), от № 1 до № 12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Германа от № 2 до № 126 (четная сторона), от № 1 до № 9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Фрунзе от № 2 до № 136 (четная сторон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униципальное бюджетное дошкольное образовательное учреждение центр развития ребенка – детский сад № 6 муниципального образования Щербиновский район станица Старощербиновск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таницы Старощербиновской: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Сакко и  Ванцетти от № 45/1 до № 8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расина от № 2 до № 50 (четная сторона), от № 1 до № 6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Красноармейская от № 2 до № 80 (четная сторона), от № 1 до № 89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Краснопартизанская от № 50 до № 134 (четная сторона), от № 52 до № 14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Пионерская от № 2 до № 72 (четная сторона), от № 1 до № 5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Пушкина от № 98 до № 148 (четная сторона), от № 95 до № 157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Софьи Перовской от № 72 до № 134 (четная сторона), от № 71 до № 117 (нечетная сторона);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омсомольская от № 94 до № 146 (четная 3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орона), от № 133 до № 185 (нечет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Дзержинского от № 48 до № 72 (четная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улок Радищева от № 2 до № 18 (четная сторона, от № 1 до № 1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Радищева от № 2 до № 118 (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Чехова от № 130 до № 226 (четная сторона), от № 141 до № 28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оммунаров от № 2 до № 66 (четная сторона), от № 1 до № 4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алинина от № 42 до № 102 (четная сторона), от № 37 до № 12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расная от № 76 до № 158 (четная сторона), от № 119 до № 18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Советов от № 108 до № 124 (четная сторона), от № 75 до № 18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Ленина от № 133 до № 165 (нечетная сторон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Муниципальное бюджетное дошкольное образовательное учреждение детский сад № 7 комбинированного вида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таницы Старощербиновская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Речная от № 1 до № 19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улица Степана Разина от № 126 до № 184 (четная сторона), от № 73 до № 127 (нечетная сторона);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Розы Люксембург от № 108 до № 174 (четная сторона), от № 95 до № 15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улица Карла Либкнехта от № 108 до № 172 (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Лермонтова от № 60 до № 162 (четная сторона), от № 59 до № 11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Мира от № 2 до № 64/1 (четная сторона), от № 1 до № 45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Первомайская от № 86 до № 128 (четная сторона), от № 155 до № 19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Шевченко от № 98 до № 150 (четная сторона), от № 113 до № 193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Сакко и Ванцетти от № 130 до № 208 (четная сторона), от № 113 до № 16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расина от № 82 до № 150 (четная сторона), от № 63 до № 9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улок Чапаева от № 2 до № 32 (четная сторона), от № 1 до № 39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Красноармейская от № 82 до № 94 (четная сторона), от № 91 до № 119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Краснопартизанская от № 138 до № 164 (четная сторона), от № 149 до № 163 (нечет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Энгельса от № 2 до № 200 (четная сторона), от № 1 до № 16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Чкалова от № 2 до № 158 (четная сторона), от № 1 до № 16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Фрунзе от № 1 до № 143 (нечётная сторон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бюджетное дошкольное образовательное учреждение детский сад № 8 комбинированного вида муниципального образования Щербиновский район станица Старощербинов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таницы Старощербиновской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Первомайская от № 1 до № 12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Шевченко от № 2 до № 96 (четная сторона), от № 1 до № 11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Сакко и Ванцетти от № 2 до № 128 (четная сторона) от № 83 до № 10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расина от № 52 до № 80 (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улица Свердлова от № 57 до № 107 (нечетная сторона) от № 44 до № 82 (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8 Марта от № 64 до № 110 (четная сторона), от № 77 до № 13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3- го Интернационала от № 2 до № 32 (четная сторона), от №1 до № 2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Тельмана от № 64 до № 112 (четная сторона), от № 79 до № 13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Чехова от № 78 до № 128/1 (четная сторона), от № 81 до № 13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алинина от № 2 до № 40 (четная сторона), от № 1 до № 35 (нечетная сторона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расная от № 54 до № 74 (четная сторона), от № 73 до № 11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Советов от № 66 до № 106 (четная сторона), от № 39 до № 7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Ленина от № 77 до № 13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Первомайская от № 1 до № 121 (нечетная сторон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бюджетное дошкольное образовательное учреждение центр развития ребенка – детский сад № 9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таницы Старощербиновской: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Свердлова от № 84 до № 136/1 (четная сторона), от № 109 до № 19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улок Садовый от № 2 до № 12 (четная сторона), от № 1 до № 1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Полевая от № 2 до № 22 (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лица 8 Марта от № 224 (четная сторона), от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133 до № 25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улок Курина от № 2 до № 26 (четная сторона), от № 1 до № 27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3-го Интернационала от № 116 (четная сторона), от № 31 до № 12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ереулок Крестьянский от № 2 до № 12 (четная сторона), от № 1 до № 1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Тельмана от № 114 до 226 (четная сторона), от № 135 до № 23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улок Степной от № 2 до № 14 (четная сторона), от № 1 до № 1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Радищева от № 1 до № 129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Сакко и Ванцетти от № 1 до № 45 (не 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ереулок Потемкина от № 2 до № 22 (четная сторона), от № 1 до № 15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Краснопартизанская от № 2 до № 44 (четная сторона), от № 1 до № 45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ереулок Воровского от № 2 до № 34 (четная сторона), от № 1 до № 5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Пушкина от № 2 до № 96/2 (четная сторона), от № 1 до № 93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Софьи Перовской от № 2 до № 70/1 (четная сторона), от № 1 до № 69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улица Комсомольская от № 2 до № 92/1 (четная сторона), от № 1 до № 131 (нечетная сторона);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Дзержинского от № 2 до № 46 (четная сторона), от № 1 до № 17 (нечетная сторон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бюджетное дошкольное образовательное учреждение детский сад № 10 муниципального образования Щербиновский район посёлок Щербиновск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Территория посёлка Щербиновский, посёлка Восточный, посёлка Северный, посёлк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лиман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Муниципальное бюджетное дошкольное образовательное учреждение детский сад № 11 комбинированного вида муниципального образования Щербиновский район станица Новощербиновска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таницы Новощербиновской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Северная от № 1 до № 3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Ейская от № 158 до № 178 (четная сторона, от № 109 до № 11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Горького от № 1 до № 1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Торговая от № 2 до № 10 (четная сторона), от № 1 до № 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Базарная от № 124 до № 130 (четная сторона), от № 143 до № 15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Тельмана от № 2 до № 16 (четная сторона), от № 1 до № 3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алинина от № 156 до № 170 (четная сторона, от № 115 до № 127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Октябрьская от № 136 до № 142 (четная сторона), от № 199 до № 20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лица Шевченко от № 116 до № 124 (четная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орона), от № 121 до № 133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Запорожская от № 90 до № 92 (четная сторона), № 9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рупской от № 2 до № 26 (четная сторона), от № 1 до № 33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Первомайская от № 2 до № 36 (четная сторона), от № 1 до № 3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авалерийская от № 2 до № 42 (чет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орона), от № 1 до № 25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Красноармейская от № 2 до № 42 (четная сторона), от № 1 до № 1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Советов от № 2 до № 84 (четная сторона), от № 1 до № 2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Димитрова от № 2 до № 14 (четная сторона), от № 1 до № 67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Краснодарская от № 2 до № 74 (четная сторона), от № 1 до № 4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Щербиновская от № 2 до № 52 (четная сторона), от № 1 до № 4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расная от № 2/1 до № 68 (четная сторона) от № 1 до № 7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Орджоникидзе от № 2 до № 62 (четная сторона), от № 1 до № 4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Широкая от № 2 до № 12 (четная сторона), № 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Телеграфная от № 2 до № 74 (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Хлебная от № 2 до № 74 (четная сторона), от № 1 до № 23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Крестьянская от № 2 до № 36 (четная сторона), от № 1 до № 2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Партизанская от № 2 до № 58 (четная сторона), от № 1 до № 4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Таманская от № 2 до № 34 (четная сторона), от № 1 до № 6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Пикет от № 2 до № 8 (четная сторона), от № 1 до № 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Садовая от № 2 до № 62 (четная сторона), от № 1 до № 9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олхозная от № 2 до № 18 (четная сторона), от № 1 до № 1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убанская от № 2 до № 94 (четная сторона), от № 1 до № 9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Черноморская от № 2 до № 130 (четная сторона), от № 1 до № 8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Проезжая от № 2 до № 164 (четная сторона), от № 1 до № 15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Степная от № 1 до № 49 (нечётная сторон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бюджетное дошкольное образовательное учреждение детский сад № 12 муниципального образования Щербиновский район станица Новощербинов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таницы Новощербиновская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Мира от № 1 до № 4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азачья от № 1 до № 2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Ленина от № 2 до № 74 (четная сторона), от № 1 до № 6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Украинская от № 2 до № 66 (четная сторона), от № 1 до № 6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Лубянецкого от № 2 до № 78 (четная сторона), от № 1 до № 6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Фрунзе от № 2 до № 56 (четная сторона), от № 2 до № 4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Ясенская от № 2 до № 40/1 (четная сторона), от № 2 до № 3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Урицкого от № 2 до № 6 (четная сторона), от № 2 до № 13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переулок Речной от № 2 до № 4 (четная сторона), 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ереулок Восточный от № 2/1 до № 4 (четная сторона), от № 1 до № 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Лермонтова от № 2 до № 6 (четная сторона),  от № 1 до № 9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Ейская от № 2 до № 128 (четная сторона), от № 1 до № 10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Гоголя от № 2 до № 78 (четная сторона), от № 1 до № 83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Базарная от № 2 до № 114 (четная сторона), от № 1 до № 105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Калинина от № 2 до № 122 (четная сторона), от № 1 до № 81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Октябрьская от № 2 до № 100/2 (четная сторона), от № 1 до № 147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Шевченко от № 2 до № 72 (четная сторона), от № 1 до № 75 (нечетная сторона)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улица Запорожская от № 2/1 до № 48/1 (четная сторона), от № 1 до № 49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Дружбы от № 2 до № 42 (четная сторона), от № 1 до № 51 (нечетная сторона)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ица Береговая от № 2 до № 6/1 (четная сторона), от № 1 до № 3 (нечетная сторон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бюджетное дошкольное образовательное учреждение детский сад  № 13 муниципального образования Щербиновский район село Шабельско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ела Шабельское, хутора Молчановк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Муниципальное бюджетное дошкольное образовательное учреждение детский сад  № 14 муниципального образования Щербиновский район село Глафиров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ела Глафировк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Муниципальное бюджетное дошкольное образовательное учреждение детский сад  № 16 муниципального образования Щербиновский район село Николаев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ела Николае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Муниципальное дошкольное образовательное учреждение детский сад № 18 муниципального образования Щербиновский район село Екатеринов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ритория села Екатериновка, хутора Красный Дар</w:t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бразования Щербиновский район                                                                                    О.А. Гуро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color w:val="333333"/>
                <w:spacing w:val="20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pacing w:val="20"/>
                <w:sz w:val="2"/>
                <w:szCs w:val="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13.03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0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О закреплении за муниципальными 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общеобразовательными организациями муниципального 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образования Щербиновский район территорий 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населенных пунктов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Щербиновский район на 2025 год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В соответствии с Федеральным законом от 29 декабря 2012 года № 273-ФЗ «Об образовании в Российской Федерации», приказом Министерства просвещения Российской Федерации от 2 сентября 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, уставом муниципального образования Щербиновский район, в целях соблюдения конституционных прав граждан на получение общедоступного и бесплатного общего образования  п о с т а н о в л я ю: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>1. Закрепить за муниципальными общеобразовательными организациями муниципального образования Щербиновский район территории населенных пунктов муниципального образования Щербиновский район на 2025 год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>2. Признать утратившим силу постановление администрации муниципального образования Щербиновский район от 15 марта 2024 года № 239 «О закреплении за муниципальными общеобразовательными организациями муниципального образования Щербиновский район территорий населенных пунктов муниципального образования Щербиновский район на 2024 год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3. </w:t>
      </w:r>
      <w:r>
        <w:rPr>
          <w:rFonts w:eastAsia="Calibri"/>
          <w:szCs w:val="28"/>
          <w:lang w:eastAsia="en-US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4. </w:t>
      </w:r>
      <w:r>
        <w:rPr>
          <w:rFonts w:eastAsia="Calibri"/>
          <w:szCs w:val="28"/>
          <w:lang w:eastAsia="en-US"/>
        </w:rPr>
        <w:t>Отделу муниципальной службы, кадровой политики и делопроизводства администрации муниципального образования Щербиновский район (Гусева) о</w:t>
      </w:r>
      <w:r>
        <w:rPr>
          <w:rFonts w:eastAsia="Calibri"/>
          <w:szCs w:val="22"/>
          <w:lang w:eastAsia="en-US"/>
        </w:rPr>
        <w:t>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>5. Контроль за выполнением настоящего постановления возложить на заместителя главы муниципального образования Щербиновский район И.С. Киселев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муниципального образования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Cs w:val="22"/>
          <w:lang w:eastAsia="en-US"/>
        </w:rPr>
        <w:t>Щербиновский район                                                                                          С.Ю. Дормидон</w:t>
      </w:r>
      <w:r>
        <w:rPr/>
        <w:t>т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01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Щербиновский район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 13.03.2025 № 107</w:t>
            </w:r>
          </w:p>
        </w:tc>
      </w:tr>
    </w:tbl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ТЕРРИТОРИИ 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населенных пунктов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Щербиновский район, закрепленные за муниципальными 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общеобразовательными организациями 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муниципального образования Щербиновский район на 2025 год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52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бщеобразовательной организа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Территория, закрепленная за муниципальной общеобразовательной организаци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Муниципальное бюджетное обще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Территория станицы Старощербиновской: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8 Марта от № 2 до № 82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Тельмана от № 1 до № 95 (нечетная сторона), от № 2 до № 80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Чехова от № 1 до № 99 (нечетная сторона), от № 2 до № 90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расная от № 1 до № 93 (нечетная сторона), от № 2 до № 60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Советов от № 1 до № 59 (нечетная сторона), от № 2 до № 78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Ленина от № 1 до № 93 (нечетная сторона), от № 2 до № 112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Энгельса от № 1 до № 119 (нечетная сторона), от № 2 до № 124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Чкалова от № 1 до № 111 (не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алинина № 1 (нечетная сторона), от № 2 до № 10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Фрунзе от № 1 до № 21 (нечетная сторона), от № 2 до № 32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Кубанский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Германа от № 1 до № 19 (нечетная сторона), от № 2 до № 20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арла Маркса от № 1 до № 19 (нечетная сторона), от № 2 до № 20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40 лет Октября от № 1/1 до № 13 (нечетная сторона), от № 2 до № 10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. Речная от № 1 до № 51 (не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Берегово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Степана Разина от № 5 до № 175 (нечетная сторона), от № 14 до № 258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Советск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 Розы  Люксембург от № 11 до № 131 (не четная сторона), от № 12 до № 258/2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арла Либкнехта от № 19 до № 157 (нечетная сторона), от № 10 до № 154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Лермонтова от № 1 до № 103 (нечетная сторона), от № 2 до № 144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Первомайская от № 19 до № 179 (нечетная сторона), от № 16 до № 108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Шевченко от № 18/1 до № 150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Мира от № 1 до № 27 (нечетная сторона), от № 2 до № 44 (четная сторона).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Муниципальное бюджетное общеобразовательное учреждение средняя общеобразовательная школа № 2 имени полного кавалера орденов Славы Павла Ильича Арчакова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Территория станицы Старощербиновской: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Чехова от № 92 до № 188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оммунаров от № 1 до № 33 (нечетная сторона), от № 2 до № 52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алинина от № 3 до № 109 (нечетная сторона), от № 12 до № 90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расная от № 95 до № 181/1 (нечетная сторона), от № 62 до № 160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Элеваторный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Советов от № 61 до № 163 (нечетная сторона), от № 80 до № 136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Красноармейский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Ленина от № 95 до № 165 (нечетная сторона), от № 114 до № 180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Энгельса от № 121 до № 173/8 (нечетная сторона), от № 126 до № 200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Чкалова от № 113 до № 167 (не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Шевченко от № 49 до № 171 (не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Сакко и Ванцетти от № 49 до № 137 (нечетная сторона), от № 66 до № 182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расина от № 1 до № 91 (нечетная сторона), от № 2 до № 122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Чапаева от № 1 до № 25 (нечетная сторона), от № 2 до № 20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расноармейская от № 23 до № 119 (нечетная сторона), от № 16/2 до № 94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раснопартизанская от № 65 до № 161 (нечетная сторона), от № 58 до № 156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Пионерская от № 19 до № 57 (нечетная сторона), от № 10 до № 70 (четная сторона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Муниципальное бюджетное общеобразовательное учреждение средняя общеобразовательная школа № 3 имени Екатерины Ивановны Гришко муниципального образования Щербиновский район станица Старощербинов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Территория станицы Старощербиновской: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Чкалова от № 28 до № 162/9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Российский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Фрунзе от № 23 до № 143 (нечетная сторона), от № 34 до № 136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Германа от № 21 до № 99 (нечетная сторона), от № 22 до № 126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арла Маркса от № 21 до № 125 (нечетная сторона), от № 22 до № 124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40 лет Октября от № 15 до № 109 (нечетная сторона), от № 12 до № 100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Максима Горького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Украинская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Победы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Войкова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Урицког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Розы Люксембург от № 133 до № 227 (не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арла Либкнехта от № 157/1 до № 195 (нечетная сторона), от № 156 до № 194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Вишневый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Лермонтова от № 105 до № 195 (нечетная сторона), от № 146 до № 260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Мира от № 29 до № 149 (нечетная сторона), от № 46 до № 166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Первомайская от № 181 до № 303 (нечетная сторона), от № 110 до № 270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Шевченко от № 173 до № 317/9 (нечетная сторона), от № 152 до № 264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Сакко и Ванцетти от № 139 до № 269 (нечетная сторона), от № 184 до № 330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расина от № 93 до № 173 (нечетная сторона), от № 124 до № 244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Чапаева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Школьный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Южны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раснопартизанская от № 158 до № 168 (четная сторона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Муниципальное бюджетное общеобразовательное учреждение основная общеобразовательная школа № 4 имени Владислава Сергеевича Каширина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муниципального образования Щербиновский район хутор Любимов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Территория хутора Любимов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Муниципальное бюджетное общеобразовательное учреждение средняя общеобразовательная школа № 5 имени Героя Советского Союза Ивана Петровича Рыбина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Территория станицы Старощербиновской: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Степана Разина от № 1 до № 3 (нечетная сторона), от № 2 до № 12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Розы Люксембург от № 1 до № 9 (нечетная сторона), от № 2/1 до № 10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арла Либкнехта от № 1 до № 17 (нечетная сторона), от № 2 до № 8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Первомайская от № 1 до № 17 (нечетная сторона), от № 2 до № 14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Шевченко от № 1 до № 47 (нечетная сторона), от № 2 до № 18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Сакко и Ванцетти от № 1 до № 47 (нечетная сторона), от № 2 до № 64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Потемкин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расноармейская от № 1 до № 21 (нечетная сторона), от № 2 до № 16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раснопартизанская от № 1 до № 63 (нечетная сторона), от № 2 до № 56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Воровского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Пионерская от № 1 до № 17 (нечетная сторона), от № 2 до № 8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Пушкина от № 1 до № 157 (нечетная сторона), от № 2 до № 148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Софьи Перовской от № 1 до № 117 (нечетная сторона), от № 2 до № 134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омсомольская от № 1 до № 185 (нечетная сторона), от № 2 до № 146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Радищев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Дзержинского от № 1 до № 17 (нечетная сторона), от № 2/1 до № 72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Строителе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Свердлова от № 1 до № 197 (нечетная сторона, от № 2 до № 140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Садовый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Полевая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8 Марта от № 1 до № 251 (нечетная сторона), от № 84 до № 224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Курина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3-го Интернационала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Крестьянский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Тельмана от № 97 до № 235 (нечетная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сторона), от № 82 до № 226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Радищева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реулок Степно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Чехова от № 101 до № 287 (нечетная сторона), от № 192 до № 226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оммунаров от № 35 до № 47 (нечетная сторона), от № 54 до № 66 (четная сторона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алинина от № 111 до № 121 (нечетная сторона), от № 92 до № 102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расная 183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Муниципальное бюджетное общеобразовательное учреждение средняя общеобразовательная школа № 6 имени Александра Александровича Шукалова муниципального образования Щербиновский район село Екатеринов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Территория села Екатериновка и хутора Красный Дар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Муниципальное бюджетное общеобразовательное учреждение средняя общеобразовательная школа № 7 имени Героя Советского Союза Григория Трофимовича Ткаченко муниципального образования Щербиновский район село Ейское Укрепле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Территория села Ейское Укреплени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Муниципальное бюджетное общеобразовательное учреждение средняя общеобразовательная школа № 8 имени Павла Ивановича Кочерга муниципального образования Щербиновский район село Николаев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Территория села Николаевк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Муниципальное бюджетное общеобразовательное учреждение средняя общеобразовательная школа № 9 имени Героя Советского Союза Ивана Федосеевича Лубянецкого муниципального образования Щербиновский район станица Новощербинов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Территория станицы Новощербиновской: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Хлебная от № 1 до № 19 (нечетная сторона)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Телеграфная от № 1 до № 47 (нечетная сторона); 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Кочубе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Пушкина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Мира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Казачья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Ленина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Украинск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Лубянецкого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Фрунзе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Ясенск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Урицкого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переулок Речной; 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Прогонн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переулок Восточный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Лермонтова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Ейская от № 1 до № 107 (нечетная сторона), от № 2 до № 156 (четная сторона)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Гоголя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Базарная от № 1 до № 141 (нечетная сторона),         от № 2 до № 122 (четная сторона)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Калинина от № 1 до № 113 (нечетная сторона),       от № 2 до № 154 (четная сторона)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 Октябрьская  от  № 1 до № 197 (нечетная  сторона), от № 2 до № 134 (четная сторона)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Шевченко от № 1 до № 119 (нечетная сторона),      от № 2 до № 114 (четная сторона)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Запорожская от № 1 до № 95 (нечетная сторона),    от № 2 до № 88 (четная сторона)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Дружбы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Береговая;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Муниципальное бюджетное общеобразовательное учреждение средняя общеобразовательная школа  № 10  имени  Сергея  Ивановича Холодова муниципального образования Щербиновский район станица Новощербинов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Территория станицы Новощербиновской: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Степн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Проезж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Черноморск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Кубанск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Чапаева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Садов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Колхозн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Пикет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Таманск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Партизанск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Хлебная от № 2 до № 74 (четная сторона)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Крестьянск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Телеграфная от № 2 до № 74 (четная сторона)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Северн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Ейская от № 109 до № 119 (нечетная сторона), от № 158 до № 178 (четная сторона)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Торговая от № 1 до № 5 (нечетная сторона), от № 2 до № 10 (четная сторона)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Базарная от № 143 до № 153 (нечетная сторона), от № 124 до № 130 (четная сторона); улица Тельмана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Калинина от № 115 до № 127 (нечетная сторона), от № 156 до № 170 (четная сторона); улица Октябрьская от № 199 до № 203 (нечетная сторона), от № 136              до № 142 (четная сторона)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Шевченко от № 121 до № 133 (нечетная сторона), от № 116 до № 124 (четная сторона)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Запорожская № 90, 92, 97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Горького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Крупской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Первомайск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Ковалерийск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Красноармейск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Комсомольск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Советов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Димитрова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Краснодарск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Щербиновск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улица Красная; 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Орджоникидзе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Широкая;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лица Южна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Муниципальное бюджетное общеобразовательное учреждение средняя общеобразовательная школа                          № 11 имени Георгия Капитоновича Кухаренко муниципального образования Щербиновский район село Шабельско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Территория села Шабельское и хутора Молчановк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Муниципальное бюджетное общеобразовательное учреждение средняя общеобразовательная школа                     № 12 имени Героя Советского Союза Ивана Григорьевича Остапенко муниципального образования Щербиновский район село Глафировка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Территория села Глафировк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Муниципальное бюджетное общеобразовательное учреждение средняя общеобразовательная школа                        № 13 имени Героя Советского Союза Григория Федотовича Короленко муниципального образования Щербиновский район поселок Щербиновск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Территория поселка Щербиновский, поселка Восточный, поселка Северный и поселка Прилиманский.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чальник управления образования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8"/>
          <w:lang w:eastAsia="en-US"/>
        </w:rPr>
        <w:t>образования Щербиновский район                                                                                    О.А. Гуро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Учредитель периодического печатного издания «Информационный бюллетень органов местного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vanish/>
          <w:sz w:val="28"/>
          <w:szCs w:val="28"/>
        </w:rPr>
      </w:pPr>
      <w:r>
        <w:rPr>
          <w:sz w:val="22"/>
          <w:szCs w:val="22"/>
        </w:rPr>
        <w:t>самоуправления Щербиновского района» Совет муниципального образования Щербиновский район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9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3279120</wp:posOffset>
              </wp:positionH>
              <wp:positionV relativeFrom="page">
                <wp:posOffset>3488055</wp:posOffset>
              </wp:positionV>
              <wp:extent cx="577850" cy="5842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7800" cy="58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045.6pt;margin-top:274.65pt;width:45.45pt;height:45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Blk">
    <w:name w:val="blk"/>
    <w:qFormat/>
    <w:rPr/>
  </w:style>
  <w:style w:type="character" w:styleId="Noticeheadertitletext">
    <w:name w:val="notice-header_title_text"/>
    <w:qFormat/>
    <w:rPr/>
  </w:style>
  <w:style w:type="character" w:styleId="Style45">
    <w:name w:val="Дата Знак"/>
    <w:qFormat/>
    <w:rPr>
      <w:sz w:val="24"/>
      <w:szCs w:val="24"/>
    </w:rPr>
  </w:style>
  <w:style w:type="character" w:styleId="Style46">
    <w:name w:val="Цветовое выделение для Текст"/>
    <w:qFormat/>
    <w:rPr/>
  </w:style>
  <w:style w:type="character" w:styleId="113">
    <w:name w:val="Гиперссылка1"/>
    <w:qFormat/>
    <w:rPr>
      <w:color w:val="0563C1"/>
      <w:u w:val="single"/>
    </w:rPr>
  </w:style>
  <w:style w:type="character" w:styleId="114">
    <w:name w:val="Слабое выделение1"/>
    <w:qFormat/>
    <w:rPr>
      <w:i/>
      <w:iCs/>
      <w:color w:val="808080"/>
    </w:rPr>
  </w:style>
  <w:style w:type="character" w:styleId="Style47">
    <w:name w:val="Слабое выделение"/>
    <w:qFormat/>
    <w:rPr>
      <w:i/>
      <w:iCs/>
      <w:color w:val="808080"/>
    </w:rPr>
  </w:style>
  <w:style w:type="character" w:styleId="92">
    <w:name w:val=" Знак Знак9"/>
    <w:qFormat/>
    <w:rPr>
      <w:b/>
      <w:bCs/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character" w:styleId="Style48">
    <w:name w:val="Колонтитул_"/>
    <w:qFormat/>
    <w:rPr>
      <w:sz w:val="27"/>
      <w:szCs w:val="27"/>
      <w:shd w:fill="FFFFFF" w:val="clear"/>
    </w:rPr>
  </w:style>
  <w:style w:type="character" w:styleId="Style49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5">
    <w:name w:val="Верхний колонтитул Знак1"/>
    <w:qFormat/>
    <w:rPr>
      <w:sz w:val="22"/>
      <w:szCs w:val="22"/>
    </w:rPr>
  </w:style>
  <w:style w:type="character" w:styleId="Style50">
    <w:name w:val="Слабая ссылка"/>
    <w:qFormat/>
    <w:rPr>
      <w:smallCaps/>
      <w:color w:val="C0504D"/>
      <w:u w:val="single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4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8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5">
    <w:name w:val="Основной текст (4)_"/>
    <w:qFormat/>
    <w:rPr>
      <w:spacing w:val="20"/>
      <w:sz w:val="25"/>
      <w:szCs w:val="25"/>
      <w:shd w:fill="FFFFFF" w:val="clear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3">
    <w:name w:val="Основной текст (5)_"/>
    <w:qFormat/>
    <w:rPr>
      <w:sz w:val="27"/>
      <w:szCs w:val="27"/>
      <w:shd w:fill="FFFFFF" w:val="clear"/>
    </w:rPr>
  </w:style>
  <w:style w:type="character" w:styleId="54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3">
    <w:name w:val="Основной текст (6)_"/>
    <w:qFormat/>
    <w:rPr>
      <w:rFonts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4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2">
    <w:name w:val="Основной текст (7)_"/>
    <w:qFormat/>
    <w:rPr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2">
    <w:name w:val="Основной текст (8)_"/>
    <w:qFormat/>
    <w:rPr>
      <w:rFonts w:cs="Calibri"/>
      <w:i/>
      <w:iCs/>
      <w:spacing w:val="40"/>
      <w:sz w:val="23"/>
      <w:szCs w:val="23"/>
      <w:shd w:fill="FFFFFF" w:val="clear"/>
    </w:rPr>
  </w:style>
  <w:style w:type="character" w:styleId="10">
    <w:name w:val="Основной текст (10)_"/>
    <w:qFormat/>
    <w:rPr>
      <w:rFonts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16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7">
    <w:name w:val="Основной текст (11)_"/>
    <w:qFormat/>
    <w:rPr>
      <w:spacing w:val="10"/>
      <w:sz w:val="27"/>
      <w:szCs w:val="27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21">
    <w:name w:val="Основной текст (12)_"/>
    <w:qFormat/>
    <w:rPr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1">
    <w:name w:val="Основной текст (14)_"/>
    <w:qFormat/>
    <w:rPr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1">
    <w:name w:val="Основной текст (13)_"/>
    <w:qFormat/>
    <w:rPr>
      <w:shd w:fill="FFFFFF" w:val="clear"/>
    </w:rPr>
  </w:style>
  <w:style w:type="character" w:styleId="132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3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4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5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3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8">
    <w:name w:val="Стиль1"/>
    <w:basedOn w:val="Normal"/>
    <w:next w:val="215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5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7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60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1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62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6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4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119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20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6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2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7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8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9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65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6">
    <w:name w:val="Заголовок таблицы"/>
    <w:basedOn w:val="Style65"/>
    <w:qFormat/>
    <w:pPr>
      <w:jc w:val="center"/>
    </w:pPr>
    <w:rPr>
      <w:b/>
      <w:bCs/>
    </w:rPr>
  </w:style>
  <w:style w:type="paragraph" w:styleId="Style67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20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3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4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5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6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8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7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71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4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7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8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7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35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8">
    <w:name w:val="Номер2"/>
    <w:basedOn w:val="227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3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9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37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3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5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10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80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81">
    <w:name w:val="Ориентир-заголовок"/>
    <w:basedOn w:val="Style80"/>
    <w:qFormat/>
    <w:pPr/>
    <w:rPr/>
  </w:style>
  <w:style w:type="paragraph" w:styleId="140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82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8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8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42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43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44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8">
    <w:name w:val="Внимание: криминал!!"/>
    <w:basedOn w:val="Style87"/>
    <w:next w:val="Normal"/>
    <w:qFormat/>
    <w:pPr/>
    <w:rPr/>
  </w:style>
  <w:style w:type="paragraph" w:styleId="Style89">
    <w:name w:val="Внимание: недобросовестность!"/>
    <w:basedOn w:val="Style87"/>
    <w:next w:val="Normal"/>
    <w:qFormat/>
    <w:pPr/>
    <w:rPr/>
  </w:style>
  <w:style w:type="paragraph" w:styleId="Style90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91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9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9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9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95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6">
    <w:name w:val="Заголовок ЭР (правое окно)"/>
    <w:basedOn w:val="Style95"/>
    <w:next w:val="Normal"/>
    <w:qFormat/>
    <w:pPr>
      <w:spacing w:before="300" w:after="0"/>
      <w:jc w:val="left"/>
    </w:pPr>
    <w:rPr/>
  </w:style>
  <w:style w:type="paragraph" w:styleId="Style97">
    <w:name w:val="Интерактивный заголовок"/>
    <w:basedOn w:val="Style64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8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9">
    <w:name w:val="Информация об изменениях"/>
    <w:basedOn w:val="Style9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10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101">
    <w:name w:val="Информация об изменениях документа"/>
    <w:basedOn w:val="Style59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10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3">
    <w:name w:val="Колонтитул (левый)"/>
    <w:basedOn w:val="Style102"/>
    <w:next w:val="Normal"/>
    <w:qFormat/>
    <w:pPr/>
    <w:rPr>
      <w:sz w:val="14"/>
      <w:szCs w:val="14"/>
    </w:rPr>
  </w:style>
  <w:style w:type="paragraph" w:styleId="Style10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05">
    <w:name w:val="Колонтитул (правый)"/>
    <w:basedOn w:val="Style104"/>
    <w:next w:val="Normal"/>
    <w:qFormat/>
    <w:pPr/>
    <w:rPr>
      <w:sz w:val="14"/>
      <w:szCs w:val="14"/>
    </w:rPr>
  </w:style>
  <w:style w:type="paragraph" w:styleId="Style106">
    <w:name w:val="Комментарий пользователя"/>
    <w:basedOn w:val="Style59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7">
    <w:name w:val="Куда обратиться?"/>
    <w:basedOn w:val="Style87"/>
    <w:next w:val="Normal"/>
    <w:qFormat/>
    <w:pPr/>
    <w:rPr/>
  </w:style>
  <w:style w:type="paragraph" w:styleId="Style108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9">
    <w:name w:val="Необходимые документы"/>
    <w:basedOn w:val="Style87"/>
    <w:next w:val="Normal"/>
    <w:qFormat/>
    <w:pPr>
      <w:ind w:left="420" w:right="420" w:firstLine="118"/>
    </w:pPr>
    <w:rPr/>
  </w:style>
  <w:style w:type="paragraph" w:styleId="Style111">
    <w:name w:val="Оглавление"/>
    <w:basedOn w:val="Style58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12">
    <w:name w:val="Переменная часть"/>
    <w:basedOn w:val="Style91"/>
    <w:next w:val="Normal"/>
    <w:qFormat/>
    <w:pPr/>
    <w:rPr>
      <w:sz w:val="18"/>
      <w:szCs w:val="18"/>
    </w:rPr>
  </w:style>
  <w:style w:type="paragraph" w:styleId="Style11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14">
    <w:name w:val="Подзаголовок для информации об изменениях"/>
    <w:basedOn w:val="Style98"/>
    <w:next w:val="Normal"/>
    <w:qFormat/>
    <w:pPr/>
    <w:rPr>
      <w:b/>
      <w:bCs/>
    </w:rPr>
  </w:style>
  <w:style w:type="paragraph" w:styleId="Style11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6">
    <w:name w:val="Постоянная часть"/>
    <w:basedOn w:val="Style91"/>
    <w:next w:val="Normal"/>
    <w:qFormat/>
    <w:pPr/>
    <w:rPr>
      <w:sz w:val="20"/>
      <w:szCs w:val="20"/>
    </w:rPr>
  </w:style>
  <w:style w:type="paragraph" w:styleId="Style117">
    <w:name w:val="Пример."/>
    <w:basedOn w:val="Style87"/>
    <w:next w:val="Normal"/>
    <w:qFormat/>
    <w:pPr/>
    <w:rPr/>
  </w:style>
  <w:style w:type="paragraph" w:styleId="Style118">
    <w:name w:val="Примечание."/>
    <w:basedOn w:val="Style87"/>
    <w:next w:val="Normal"/>
    <w:qFormat/>
    <w:pPr/>
    <w:rPr/>
  </w:style>
  <w:style w:type="paragraph" w:styleId="Style11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20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22">
    <w:name w:val="Текст в таблице"/>
    <w:basedOn w:val="Style76"/>
    <w:next w:val="Normal"/>
    <w:qFormat/>
    <w:pPr>
      <w:ind w:firstLine="500"/>
    </w:pPr>
    <w:rPr/>
  </w:style>
  <w:style w:type="paragraph" w:styleId="Style12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2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2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26">
    <w:name w:val="Центрированный (таблица)"/>
    <w:basedOn w:val="Style76"/>
    <w:next w:val="Normal"/>
    <w:qFormat/>
    <w:pPr>
      <w:jc w:val="center"/>
    </w:pPr>
    <w:rPr/>
  </w:style>
  <w:style w:type="paragraph" w:styleId="Style12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45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8">
    <w:name w:val="Текст примечания"/>
    <w:basedOn w:val="Normal"/>
    <w:qFormat/>
    <w:pPr/>
    <w:rPr>
      <w:sz w:val="20"/>
      <w:szCs w:val="20"/>
    </w:rPr>
  </w:style>
  <w:style w:type="paragraph" w:styleId="Style129">
    <w:name w:val="Тема примечания"/>
    <w:basedOn w:val="Style128"/>
    <w:next w:val="Style128"/>
    <w:qFormat/>
    <w:pPr/>
    <w:rPr>
      <w:b/>
      <w:bCs/>
      <w:lang w:val="en-US"/>
    </w:rPr>
  </w:style>
  <w:style w:type="paragraph" w:styleId="Style130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6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31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32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46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33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33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34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33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47">
    <w:name w:val="çàãîëîâîê 1"/>
    <w:basedOn w:val="Style133"/>
    <w:next w:val="Style133"/>
    <w:qFormat/>
    <w:pPr>
      <w:keepNext w:val="true"/>
    </w:pPr>
    <w:rPr/>
  </w:style>
  <w:style w:type="paragraph" w:styleId="Style135">
    <w:name w:val="Îñíîâíîé òåêñò"/>
    <w:basedOn w:val="Style133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48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6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7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8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9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9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40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41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50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42">
    <w:name w:val="з"/>
    <w:basedOn w:val="Style51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43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44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45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6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7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5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5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111">
    <w:name w:val="тест111 новый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8">
    <w:name w:val="Дата"/>
    <w:basedOn w:val="Normal"/>
    <w:next w:val="Normal"/>
    <w:qFormat/>
    <w:pPr/>
    <w:rPr/>
  </w:style>
  <w:style w:type="paragraph" w:styleId="Style14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2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3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7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Style154">
    <w:name w:val="отступ таблица"/>
    <w:basedOn w:val="Normal"/>
    <w:qFormat/>
    <w:pPr>
      <w:spacing w:lineRule="auto" w:line="12"/>
    </w:pPr>
    <w:rPr>
      <w:rFonts w:eastAsia="Calibri"/>
      <w:sz w:val="2"/>
    </w:rPr>
  </w:style>
  <w:style w:type="paragraph" w:styleId="15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</w:rPr>
  </w:style>
  <w:style w:type="paragraph" w:styleId="Style1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8">
    <w:name w:val="Основной текст (4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pacing w:val="20"/>
      <w:sz w:val="25"/>
      <w:szCs w:val="25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67">
    <w:name w:val="Основной текст (6)"/>
    <w:basedOn w:val="Normal"/>
    <w:qFormat/>
    <w:pPr>
      <w:widowControl w:val="false"/>
      <w:shd w:fill="FFFFFF" w:val="clear"/>
      <w:spacing w:lineRule="exact" w:line="317"/>
      <w:ind w:firstLine="820"/>
      <w:jc w:val="both"/>
    </w:pPr>
    <w:rPr>
      <w:rFonts w:cs="Calibri"/>
      <w:b/>
      <w:bCs/>
      <w:spacing w:val="20"/>
      <w:sz w:val="18"/>
      <w:szCs w:val="18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/>
      <w:jc w:val="center"/>
    </w:pPr>
    <w:rPr>
      <w:spacing w:val="20"/>
      <w:sz w:val="10"/>
      <w:szCs w:val="10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322"/>
      <w:jc w:val="center"/>
    </w:pPr>
    <w:rPr>
      <w:rFonts w:cs="Calibri"/>
      <w:i/>
      <w:iCs/>
      <w:spacing w:val="40"/>
      <w:sz w:val="23"/>
      <w:szCs w:val="23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/>
      <w:jc w:val="center"/>
    </w:pPr>
    <w:rPr>
      <w:rFonts w:cs="Calibri"/>
      <w:i/>
      <w:iCs/>
      <w:spacing w:val="40"/>
      <w:sz w:val="23"/>
      <w:szCs w:val="23"/>
    </w:rPr>
  </w:style>
  <w:style w:type="paragraph" w:styleId="1110">
    <w:name w:val="Основной текст (11)"/>
    <w:basedOn w:val="Normal"/>
    <w:qFormat/>
    <w:pPr>
      <w:widowControl w:val="false"/>
      <w:shd w:fill="FFFFFF" w:val="clear"/>
      <w:spacing w:lineRule="exact" w:line="322"/>
      <w:ind w:firstLine="800"/>
      <w:jc w:val="both"/>
    </w:pPr>
    <w:rPr>
      <w:spacing w:val="10"/>
      <w:sz w:val="27"/>
      <w:szCs w:val="27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/>
      <w:ind w:hanging="640"/>
      <w:jc w:val="both"/>
    </w:pPr>
    <w:rPr>
      <w:sz w:val="20"/>
      <w:szCs w:val="20"/>
    </w:rPr>
  </w:style>
  <w:style w:type="paragraph" w:styleId="1410">
    <w:name w:val="Основной текст (14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0"/>
      <w:szCs w:val="20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/>
      <w:ind w:hanging="760"/>
      <w:jc w:val="both"/>
    </w:pPr>
    <w:rPr>
      <w:sz w:val="20"/>
      <w:szCs w:val="20"/>
    </w:rPr>
  </w:style>
  <w:style w:type="paragraph" w:styleId="Style15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5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9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02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zCs w:val="27"/>
    </w:rPr>
  </w:style>
  <w:style w:type="paragraph" w:styleId="153">
    <w:name w:val="Без интервала1"/>
    <w:next w:val="Style8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08">
    <w:name w:val="xl108"/>
    <w:basedOn w:val="Normal"/>
    <w:qFormat/>
    <w:pPr>
      <w:spacing w:before="280" w:after="280"/>
      <w:jc w:val="center"/>
    </w:pPr>
    <w:rPr/>
  </w:style>
  <w:style w:type="paragraph" w:styleId="Xl109">
    <w:name w:val="xl109"/>
    <w:basedOn w:val="Normal"/>
    <w:qFormat/>
    <w:pPr>
      <w:spacing w:before="280" w:after="280"/>
    </w:pPr>
    <w:rPr/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spacing w:before="280" w:after="280"/>
      <w:jc w:val="right"/>
    </w:pPr>
    <w:rPr/>
  </w:style>
  <w:style w:type="paragraph" w:styleId="Xl113">
    <w:name w:val="xl11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right"/>
    </w:pPr>
    <w:rPr/>
  </w:style>
  <w:style w:type="paragraph" w:styleId="Xl119">
    <w:name w:val="xl119"/>
    <w:basedOn w:val="Normal"/>
    <w:qFormat/>
    <w:pPr>
      <w:spacing w:before="280" w:after="280"/>
      <w:jc w:val="right"/>
    </w:pPr>
    <w:rPr/>
  </w:style>
  <w:style w:type="paragraph" w:styleId="Xl120">
    <w:name w:val="xl120"/>
    <w:basedOn w:val="Normal"/>
    <w:qFormat/>
    <w:pPr>
      <w:spacing w:before="280" w:after="280"/>
    </w:pPr>
    <w:rPr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spacing w:before="280" w:after="280"/>
    </w:pPr>
    <w:rPr>
      <w:b/>
      <w:bCs/>
    </w:rPr>
  </w:style>
  <w:style w:type="paragraph" w:styleId="Xl123">
    <w:name w:val="xl123"/>
    <w:basedOn w:val="Normal"/>
    <w:qFormat/>
    <w:pPr>
      <w:spacing w:before="280" w:after="280"/>
      <w:jc w:val="right"/>
    </w:pPr>
    <w:rPr>
      <w:b/>
      <w:bCs/>
    </w:rPr>
  </w:style>
  <w:style w:type="paragraph" w:styleId="Xl124">
    <w:name w:val="xl124"/>
    <w:basedOn w:val="Normal"/>
    <w:qFormat/>
    <w:pPr>
      <w:spacing w:before="280" w:after="280"/>
    </w:pPr>
    <w:rPr>
      <w:b/>
      <w:bCs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spacing w:before="280" w:after="280"/>
      <w:textAlignment w:val="top"/>
    </w:pPr>
    <w:rPr/>
  </w:style>
  <w:style w:type="paragraph" w:styleId="Xl127">
    <w:name w:val="xl127"/>
    <w:basedOn w:val="Normal"/>
    <w:qFormat/>
    <w:pPr>
      <w:spacing w:before="280" w:after="280"/>
    </w:pPr>
    <w:rPr>
      <w:sz w:val="23"/>
      <w:szCs w:val="23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6:00Z</dcterms:created>
  <dc:creator>HOME</dc:creator>
  <dc:description/>
  <cp:keywords/>
  <dc:language>en-US</dc:language>
  <cp:lastModifiedBy>shaparelena</cp:lastModifiedBy>
  <cp:lastPrinted>2024-01-26T15:11:00Z</cp:lastPrinted>
  <dcterms:modified xsi:type="dcterms:W3CDTF">2025-03-18T11:00:00Z</dcterms:modified>
  <cp:revision>41</cp:revision>
  <dc:subject/>
  <dc:title>       </dc:title>
</cp:coreProperties>
</file>